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.  The amount of money you pay upfront for a c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thly payment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R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n payment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iu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.  The manufacturer’s initial charge but not the final cost to the deal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SRP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ler Sticker Pric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ler Cos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oice Pr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 The steady decline in the resale value of any vehicle that you bu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preciation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t of the Loan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dit Score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4.  When you owe more on your vehicle than it is wo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ductible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side-down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it and Switch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iu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5.  The score that evaluates your credit-worthiness and determines the rate of interest you are eligible to rece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dit score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hicle Identification Number (VIN)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oice Price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ler C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6.  The practice of advertising a car at an unrealistically low price, then switching a customer to a different vehicle at a higher pr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tory-to-Dealer Holdbacks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tory-to-Dealer Incentives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t of the loan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it and Swit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7.  Amount of money you will have to pay back in addition to the money you borrow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ductible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ium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get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t of the Lo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8.  An insurance policy that will pay your loan obligation if you die or are disabl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Collision &amp; Comprehensive Insurance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dit Life Insurance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insured or Underinsured Motorist Insurance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P Insur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9.  Covers bodily injury or property damage that YOU cause to another person and/or vehicle.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lision &amp; Comprehensive Insurance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P Insurance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insured or Underinsured Motorist Insurance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ability Insur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0.  If you car is totaled or stolen, the insurance covers the loan value of your car instead of the car's current market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insured or Underinsured Motorist Insurance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ability Insurance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P Insurance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lision &amp; Comprehensive Insur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1.  The amount of money you pay for your insurance polic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R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ium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dit Score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tended Warran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2.  A set amount of money that you, the insured, must pay before an insurance company will pay for a lo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ge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P Insuranc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tory Warrant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ducti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3.  A car that has passed through the dealer's mechanical and physical insp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mo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rtified Used Car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R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tended Warran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4.  A vehicle that continues to have a defect that substantially impairs its use, value, or safe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ductible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mon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ium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E Certified Mechani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5. Covers bumper-to-bumper damages after the original factory warranty expir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ler Sticker Price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ler Holdback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P Insurance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tended Warran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.  The true cost of the vehicle to the dealer after subtracting holdbacks and rebates from the invoice pr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ler Cost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SRP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ler Sticker Price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tory-to-Dealer Incenti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</w:rPr>
        <w:t>17.  Original warranty on a new car and usually lasts for three years or 36,000 miles.</w:t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ctory-to-Dealer Holdbacks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ctory-to-Dealer Incentives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tory Warranty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tended Warran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8.  The cost of the car without options but includes standard equipment and factory warran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aler Sticker Pric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se Pric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SRP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 The annual percentage rate for a loan.  Also known as the interest r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se Price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oice Price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SRP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.  A plan for spending and saving money during a particular peri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get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R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dit Score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tory Warran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7"/>
      <w:gridCol w:w="3553"/>
      <w:gridCol w:w="4606"/>
    </w:tblGrid>
    <w:tr>
      <w:trPr/>
      <w:tc>
        <w:tcPr>
          <w:tcW w:w="9576" w:type="dxa"/>
          <w:gridSpan w:val="3"/>
          <w:tcBorders/>
        </w:tcPr>
        <w:p>
          <w:pPr>
            <w:pStyle w:val="Header"/>
            <w:rPr/>
          </w:pPr>
          <w:r>
            <w:rPr>
              <w:rFonts w:eastAsia="Tahoma" w:cs="Tahoma" w:ascii="Tahoma" w:hAnsi="Tahoma"/>
              <w:b/>
              <w:sz w:val="20"/>
              <w:szCs w:val="20"/>
            </w:rPr>
            <w:t xml:space="preserve">                                                             </w:t>
          </w:r>
          <w:r>
            <w:rPr>
              <w:rFonts w:cs="Tahoma" w:ascii="Tahoma" w:hAnsi="Tahoma"/>
              <w:b/>
              <w:sz w:val="20"/>
              <w:szCs w:val="20"/>
            </w:rPr>
            <w:drawing>
              <wp:inline distT="0" distB="0" distL="0" distR="0">
                <wp:extent cx="2381250" cy="38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943" r="-15" b="-9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125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 w:cs="Tahoma" w:ascii="Tahoma" w:hAnsi="Tahoma"/>
              <w:b/>
              <w:sz w:val="20"/>
              <w:szCs w:val="20"/>
            </w:rPr>
            <w:t xml:space="preserve"> </w:t>
          </w:r>
          <w:r>
            <w:rPr>
              <w:rFonts w:cs="Tahoma" w:ascii="Tahoma" w:hAnsi="Tahoma"/>
              <w:b/>
              <w:sz w:val="20"/>
              <w:szCs w:val="20"/>
            </w:rPr>
            <w:t>Student Worksheet</w:t>
          </w:r>
        </w:p>
      </w:tc>
    </w:tr>
    <w:tr>
      <w:trPr>
        <w:trHeight w:val="413" w:hRule="atLeast"/>
      </w:trPr>
      <w:tc>
        <w:tcPr>
          <w:tcW w:w="1417" w:type="dxa"/>
          <w:vMerge w:val="restart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771525" cy="9334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7" t="-39" r="-4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3" w:type="dxa"/>
          <w:tcBorders/>
          <w:vAlign w:val="bottom"/>
        </w:tcPr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ars</w:t>
          </w:r>
        </w:p>
      </w:tc>
      <w:tc>
        <w:tcPr>
          <w:tcW w:w="4606" w:type="dxa"/>
          <w:tcBorders/>
          <w:vAlign w:val="bottom"/>
        </w:tcPr>
        <w:p>
          <w:pPr>
            <w:pStyle w:val="Normal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Name:_____________________________</w:t>
          </w:r>
        </w:p>
      </w:tc>
    </w:tr>
    <w:tr>
      <w:trPr>
        <w:trHeight w:val="530" w:hRule="atLeast"/>
      </w:trPr>
      <w:tc>
        <w:tcPr>
          <w:tcW w:w="1417" w:type="dxa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</w:r>
        </w:p>
      </w:tc>
      <w:tc>
        <w:tcPr>
          <w:tcW w:w="3553" w:type="dxa"/>
          <w:tcBorders/>
          <w:vAlign w:val="bottom"/>
        </w:tcPr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Assessment Activity</w:t>
          </w:r>
        </w:p>
      </w:tc>
      <w:tc>
        <w:tcPr>
          <w:tcW w:w="4606" w:type="dxa"/>
          <w:tcBorders/>
          <w:vAlign w:val="bottom"/>
        </w:tcPr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Date:______________________________</w:t>
          </w:r>
        </w:p>
      </w:tc>
    </w:tr>
    <w:tr>
      <w:trPr/>
      <w:tc>
        <w:tcPr>
          <w:tcW w:w="1417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53" w:type="dxa"/>
          <w:tcBorders/>
          <w:vAlign w:val="bottom"/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Cars Vocab Quiz</w:t>
          </w:r>
        </w:p>
      </w:tc>
      <w:tc>
        <w:tcPr>
          <w:tcW w:w="4606" w:type="dxa"/>
          <w:tcBorders/>
          <w:vAlign w:val="bottom"/>
        </w:tcPr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lass Period:________________________</w:t>
          </w:r>
        </w:p>
      </w:tc>
    </w:tr>
  </w:tbl>
  <w:p>
    <w:pPr>
      <w:pStyle w:val="Header"/>
      <w:pBdr>
        <w:bottom w:val="double" w:sz="6" w:space="1" w:color="000000"/>
      </w:pBdr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Header"/>
      <w:rPr>
        <w:rFonts w:ascii="Tahoma" w:hAnsi="Tahoma" w:eastAsia="Tahoma" w:cs="Tahoma"/>
        <w:b/>
        <w:b/>
        <w:sz w:val="20"/>
        <w:szCs w:val="20"/>
      </w:rPr>
    </w:pPr>
    <w:r>
      <w:rPr>
        <w:rFonts w:eastAsia="Tahoma" w:cs="Tahoma" w:ascii="Tahoma" w:hAnsi="Tahoma"/>
        <w:b/>
        <w:sz w:val="20"/>
        <w:szCs w:val="20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20:12:00Z</dcterms:created>
  <dc:creator>Nicole Schmauder</dc:creator>
  <dc:description/>
  <dc:language>en-US</dc:language>
  <cp:lastModifiedBy>Renee S. DeRosier</cp:lastModifiedBy>
  <cp:lastPrinted>2005-08-25T16:38:00Z</cp:lastPrinted>
  <dcterms:modified xsi:type="dcterms:W3CDTF">2010-07-23T20:12:00Z</dcterms:modified>
  <cp:revision>2</cp:revision>
  <dc:subject/>
  <dc:title>1</dc:title>
</cp:coreProperties>
</file>